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y-Ahead Market Timing Devi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ctober 2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03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02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6:5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8-10-02T14:4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